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647"/>
        <w:gridCol w:w="394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 kwartał 2019 roku z postępu rzeczowo-finansowego projektu informatycznego pn. „Elektroniczne Centrum Udostępniania Danych Oceanograficznych eCUDO.pl” (wnioskodawca – Instytut Oceanologii Polskiej Akademii Nauk, beneficjent - Instytut Oceanologii Polskiej Akademii Nauk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Udostępnione informacje sektora publicznego i zdigitalizowane zasoby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udostępnienia zasobów przekracza okres realizacj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wyjaśnienie lub ew. weryfikacj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nagłówkiem tabeli proszę o wprowadzenie w pierwszej kolumnie nazwy produktu oraz zwrócenie uwagi na zaprezentowanie każdego produktu w odrębnym wierszu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eryfikacj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ieczne jest skorygowanie prezentowanych „Sposobów zarządzania ryzykiem” i, zgodnie z wyjaśnieniami w formularzu raportu, wskazani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nych działań zarządczych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oraz czy nastąpiła zmiana w zakresie danego ryzyka w stosunku do poprzedniego okresu sprawozdawcz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owane informacje podsumowujące dot. sposobów reakcji na ryzyko są informacją dodatkow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weryfikacj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wyjaśnieniami w formularzu raportu, w raporcie należy wymienić najważniejsze lub główne ryzyka projektowe, zatem nie należy uwzględniać ryzyk jednocześnie o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niższej Sile oddziaływ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najniższym Prawdopodobieństwie ich wystąpi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weryfikacj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8-02T06:38:00Z</dcterms:modified>
  <cp:revision>168</cp:revision>
  <dc:subject/>
  <dc:title/>
</cp:coreProperties>
</file>